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  <w:u w:val="none"/>
        </w:rPr>
        <w:t>Ответы на задания интеллектуального конкурса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  <w:u w:val="none"/>
        </w:rPr>
        <w:t>11 класс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  <w:u w:val="none"/>
        </w:rPr>
        <w:t xml:space="preserve">Максимальное количество баллов – 40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  <w:u w:val="single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auto"/>
          <w:sz w:val="28"/>
          <w:szCs w:val="28"/>
          <w:u w:val="single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autoSpaceDE w:val="false"/>
        <w:ind w:left="720" w:right="0" w:hanging="720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single"/>
        </w:rPr>
        <w:t>1. Находчивый винодел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 –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3 балла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инодел сказал: «Она склоняется перед блеском Вашего Величества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2.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single"/>
        </w:rPr>
        <w:t xml:space="preserve">«Куда шестерня поворачивается?»-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2 балла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В направлении стрелки  «В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A"/>
          <w:sz w:val="28"/>
          <w:szCs w:val="28"/>
          <w:u w:val="none"/>
        </w:rPr>
        <w:t>3.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A"/>
          <w:sz w:val="28"/>
          <w:szCs w:val="28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A"/>
          <w:sz w:val="28"/>
          <w:szCs w:val="28"/>
          <w:u w:val="single"/>
        </w:rPr>
        <w:t xml:space="preserve">Стрелки на часах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A"/>
          <w:sz w:val="28"/>
          <w:szCs w:val="28"/>
          <w:u w:val="none"/>
        </w:rPr>
        <w:t>– 4 балла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Именно так двигалась </w:t>
      </w: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/>
          <w:iCs/>
          <w:color w:val="auto"/>
          <w:sz w:val="28"/>
          <w:szCs w:val="28"/>
          <w:u w:val="none"/>
        </w:rPr>
        <w:t xml:space="preserve">тень в самых </w:t>
      </w: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(как предполагают) </w:t>
      </w: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/>
          <w:iCs/>
          <w:color w:val="auto"/>
          <w:sz w:val="28"/>
          <w:szCs w:val="28"/>
          <w:u w:val="none"/>
        </w:rPr>
        <w:t>первых часах</w:t>
      </w: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 - солнечных. А затем уже механические часы скопировали направление движения стрелок (в Южном полушарии все наоборот - тень в солнечных часах движется против часовой стрелки).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4.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single"/>
        </w:rPr>
        <w:t>Восстановите слова  -(1+1+1+1)Всего: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4 балла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Калькулятор – 1 бал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Дельтаплан – 1 бал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Катапульта– 1 бал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Вертолёт – 1 балл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>Примечание: В случае если  конкурсант привёдёт своё слово, подходящее по схеме, оно принимается на такой же балл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5.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FF0000"/>
          <w:sz w:val="28"/>
          <w:szCs w:val="28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«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single"/>
        </w:rPr>
        <w:t xml:space="preserve">Равенство» -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7 баллов;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none"/>
        </w:rPr>
        <w:t>Например: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444444"/>
          <w:sz w:val="28"/>
          <w:szCs w:val="28"/>
          <w:u w:val="none"/>
        </w:rPr>
        <w:t xml:space="preserve"> (99-9): 9 + (99-9) = 100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444444"/>
          <w:sz w:val="28"/>
          <w:szCs w:val="28"/>
          <w:u w:val="none"/>
        </w:rPr>
        <w:t>(есть другие варианты решения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444444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444444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6.«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single"/>
        </w:rPr>
        <w:t xml:space="preserve">Испытание женихов»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- 6 баллов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Старик предложим  рыцарям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 xml:space="preserve">поменяться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none"/>
        </w:rPr>
        <w:t xml:space="preserve">лошадьми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 xml:space="preserve">и тот, кто прискакал первым,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являлся хозяином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auto"/>
          <w:sz w:val="28"/>
          <w:szCs w:val="28"/>
          <w:u w:val="none"/>
        </w:rPr>
        <w:t xml:space="preserve">  лошади, </w:t>
      </w: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которая пришла последней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auto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none"/>
        </w:rPr>
        <w:t xml:space="preserve">7.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single"/>
        </w:rPr>
        <w:t>Что это за слова?-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sz w:val="28"/>
          <w:szCs w:val="28"/>
          <w:u w:val="none"/>
        </w:rPr>
        <w:t xml:space="preserve">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auto"/>
          <w:sz w:val="28"/>
          <w:szCs w:val="28"/>
          <w:u w:val="none"/>
        </w:rPr>
        <w:t>2 балла</w:t>
      </w:r>
    </w:p>
    <w:p>
      <w:pPr>
        <w:pStyle w:val="Normal"/>
        <w:autoSpaceDE w:val="false"/>
        <w:jc w:val="left"/>
        <w:rPr>
          <w:rFonts w:ascii="Times-Roman;Times New Roman" w:hAnsi="Times-Roman;Times New Roman" w:eastAsia="Times-Roman;Times New Roman" w:cs="Times-Roman;Times New Roman"/>
          <w:b w:val="false"/>
          <w:b w:val="false"/>
          <w:bCs w:val="false"/>
          <w:i w:val="false"/>
          <w:i w:val="false"/>
          <w:iCs w:val="false"/>
          <w:color w:val="444444"/>
          <w:sz w:val="28"/>
          <w:szCs w:val="28"/>
          <w:u w:val="none"/>
        </w:rPr>
      </w:pP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 w:val="false"/>
          <w:iCs w:val="false"/>
          <w:color w:val="444444"/>
          <w:sz w:val="28"/>
          <w:szCs w:val="28"/>
          <w:u w:val="none"/>
        </w:rPr>
        <w:t>Горох, шорох, порох, ворох</w:t>
      </w:r>
    </w:p>
    <w:p>
      <w:pPr>
        <w:pStyle w:val="Normal"/>
        <w:autoSpaceDE w:val="false"/>
        <w:jc w:val="left"/>
        <w:rPr>
          <w:rFonts w:ascii="Times-Roman;Times New Roman" w:hAnsi="Times-Roman;Times New Roman" w:eastAsia="Times-Roman;Times New Roman" w:cs="Times-Roman;Times New Roman"/>
          <w:b w:val="false"/>
          <w:b w:val="false"/>
          <w:bCs w:val="false"/>
          <w:i w:val="false"/>
          <w:i w:val="false"/>
          <w:iCs w:val="false"/>
          <w:color w:val="444444"/>
          <w:sz w:val="28"/>
          <w:szCs w:val="28"/>
          <w:u w:val="none"/>
        </w:rPr>
      </w:pPr>
      <w:r>
        <w:rPr>
          <w:rFonts w:eastAsia="Times-Roman;Times New Roman" w:cs="Times-Roman;Times New Roman" w:ascii="Times-Roman;Times New Roman" w:hAnsi="Times-Roman;Times New Roman"/>
          <w:b w:val="false"/>
          <w:bCs w:val="false"/>
          <w:i w:val="false"/>
          <w:iCs w:val="false"/>
          <w:color w:val="444444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none"/>
        </w:rPr>
        <w:t>8.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single"/>
        </w:rPr>
        <w:t xml:space="preserve"> «Дикие гуси»–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  <w:t>4 балла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9. 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single"/>
        </w:rPr>
        <w:t xml:space="preserve">«Странный человек» 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  <w:t>- 2 балла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Человек маленького роста  (лилипут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none"/>
        </w:rPr>
        <w:t xml:space="preserve">10.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single"/>
        </w:rPr>
        <w:t xml:space="preserve">«Прочное яйцо? »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none"/>
        </w:rPr>
        <w:t>- 4</w:t>
      </w: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  <w:t xml:space="preserve"> балла</w:t>
      </w:r>
    </w:p>
    <w:p>
      <w:pPr>
        <w:pStyle w:val="Normal"/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/>
          <w:bCs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Бросить его более чем на 3 метра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single"/>
        </w:rPr>
        <w:t xml:space="preserve">11. «Что с Кириллом?»-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8"/>
          <w:szCs w:val="28"/>
          <w:u w:val="none"/>
        </w:rPr>
        <w:t>2 балла</w:t>
      </w:r>
    </w:p>
    <w:p>
      <w:pPr>
        <w:pStyle w:val="Normal"/>
        <w:autoSpaceDE w:val="false"/>
        <w:ind w:left="360" w:right="0" w:hanging="0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Он родился в этой больнице</w:t>
      </w:r>
    </w:p>
    <w:p>
      <w:pPr>
        <w:pStyle w:val="Normal"/>
        <w:rPr>
          <w:rFonts w:ascii="TimesNewRomanPSMT" w:hAnsi="TimesNewRomanPSMT" w:eastAsia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NewRomanPSMT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3:19Z</dcterms:created>
  <dc:creator/>
  <dc:description/>
  <dc:language>en-US</dc:language>
  <cp:lastModifiedBy/>
  <cp:lastPrinted>2011-05-10T19:14:00Z</cp:lastPrinted>
  <cp:revision>0</cp:revision>
  <dc:subject/>
  <dc:title/>
</cp:coreProperties>
</file>